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PH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EMICONDUCTOR LOGIC DEVIC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Binary (100101) to decim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decimal (614) to bin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inary addition: 100011 + 11101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inary subtraction :110111-10010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nvert hexa (2 A 3) to decim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symbol, pin diagram and truth table of the various logic g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Boolean expression using karnaugh map and design the logic circuit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 (A,B,C,D)= Σ (0,2,7,9,11,13,15)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the half subtractor digital logic circuit using karnaugh ma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uilt the 4 bit adder circuit using carry look ahead by carry generation and carry propagate expres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combinational and sequential logical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4 bit adder and subtractor circuit using full adder and XOR gate as a programmable inver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olve the following binary number by 2’s complement.</w:t>
            </w:r>
          </w:p>
          <w:p>
            <w:pPr>
              <w:pStyle w:val="Normal"/>
              <w:jc w:val="both"/>
              <w:rPr/>
            </w:pPr>
            <w:r>
              <w:rPr/>
              <w:t>1100110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the encoder and decoder logic circuit with its for the digital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uilt the Data flip flop sequential logic circuit with its logical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eate the Multiplexers &amp; Demultiplexers logic circuit with its logic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uilt the Toggle flip flop sequential logic circuit with its logical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arity Generator/Checker logical circuit and table for the data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latches and Flip flo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nd develop the half and full adder logical circuit using the karnaugh ma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8:43:00Z</dcterms:created>
  <dc:creator>Ku</dc:creator>
  <dc:description/>
  <cp:keywords/>
  <dc:language>en-US</dc:language>
  <cp:lastModifiedBy>Admin</cp:lastModifiedBy>
  <cp:lastPrinted>2018-05-17T11:39:00Z</cp:lastPrinted>
  <dcterms:modified xsi:type="dcterms:W3CDTF">2018-05-17T06:09:00Z</dcterms:modified>
  <cp:revision>16</cp:revision>
  <dc:subject/>
  <dc:title/>
</cp:coreProperties>
</file>